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831278130"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533810128"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636782122"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989097080"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770803793"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011735248"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652146436"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72355013"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2015143518"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72204876"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1999951809"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87165690"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887824515"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564867559"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1639353699"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653929101"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476389358"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987810586"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56916615"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2142838150"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849384895"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485001478"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34520823"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348499899"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427207365"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455003601"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371092110"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934508057"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097078443"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1312754057"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428379418"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639342637"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84392384"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645407425"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942275396"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535748476"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706839119"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1034421353"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277361960"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444880773"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41198075"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648594508"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1329037909"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2036595832"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955980640"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1119753118"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412843705"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2032259045"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286723507"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593791126"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031209113"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617700610"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790730190"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887165628"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928143970"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1044102541"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713804214"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221370035"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231368702"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324146954"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2028959385"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166374949"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279354091"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597977705"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838014720"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289724489"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687796680"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116115800"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496053141"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1856113061"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418235324"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589583853"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338603894"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2072324342"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632156489"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002540729"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844599096"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354559010"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64134844"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2060426592"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2132939225"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800985402"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321741551"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853174951"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497341257"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275898452"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1084509430"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836328493"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417017817"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1762120819"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878766145"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1173181809"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708307655"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23577949"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385096678"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1672520009"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485507401"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30270919"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1687743600"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450554568"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655256502"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644212590"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932658176"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237877614"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2098288164"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820765364"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970454123"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504990267"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511951061"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814248882"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965175318"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128839530"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170427536"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957395781"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594572256"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305426976"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313686310"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467002684"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661147114"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971049682"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548438791"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129141185"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930165280"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829975099"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552226783"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384008959"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